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387531203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957392639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